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>
          <w:trHeight w:val="333" w:hRule="atLeast"/>
        </w:trPr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CE1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ASIC CIVIL ENGINEERING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down the uses of san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qualities of a good building sto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the process involved in Manufacturing of brick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ketch the flow chart of manufacturing of concrete and explain the processes involve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about the ingredients of cement and the function of ea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ompare the properties of steel and timber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components of building and explain the same in detail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Write Short note 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rPr>
                <w:bCs/>
              </w:rPr>
            </w:pPr>
            <w:r>
              <w:rPr/>
              <w:t>F.A.R   ii) Carpet Area   iii) Floor Area   iv) Plinth Are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jc w:val="both"/>
              <w:rPr>
                <w:bCs/>
              </w:rPr>
            </w:pPr>
            <w:r>
              <w:rPr/>
              <w:t>Circulation Area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Describe the principle of Survey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struct the factors to be considered in site sele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ist out and explain in detail about the sources of water supply and its requirements with neat sketch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Neatly explain the working principle of oxidation pond with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Rain water Harvesting and the various method adapted for 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ly describe about solid waste management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utline the various mode of transport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ose the various types of Bridges and explain in details with neat sketch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Layout of harb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irport site sele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bout the various components of permanent wa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Write in detail about the classification and  cross sections of road way with neat sketch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Dams</w:t>
            </w:r>
            <w:r>
              <w:rPr>
                <w:color w:val="000000"/>
              </w:rPr>
              <w:t>, its purpose and its types also the selection of site for a dam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5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9:30:00Z</dcterms:created>
  <dc:creator>Ku</dc:creator>
  <dc:description/>
  <cp:keywords/>
  <dc:language>en-US</dc:language>
  <cp:lastModifiedBy>Admin</cp:lastModifiedBy>
  <cp:lastPrinted>2018-12-07T12:55:00Z</cp:lastPrinted>
  <dcterms:modified xsi:type="dcterms:W3CDTF">2018-12-07T07:26:00Z</dcterms:modified>
  <cp:revision>35</cp:revision>
  <dc:subject/>
  <dc:title/>
</cp:coreProperties>
</file>